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M CCA Group Meeting Summary 4/27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Review notes from 4/19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 xml:space="preserve">What is our theme? Design Process? Which one? </w:t>
      </w:r>
      <w:hyperlink r:id="rId2" w:tgtFrame="_blank">
        <w:r>
          <w:rPr>
            <w:rStyle w:val="InternetLink"/>
            <w:sz w:val="28"/>
            <w:szCs w:val="28"/>
          </w:rPr>
          <w:t>Design Squad</w:t>
        </w:r>
      </w:hyperlink>
      <w:r>
        <w:rPr>
          <w:sz w:val="28"/>
          <w:szCs w:val="28"/>
        </w:rPr>
        <w:t>? - but tweak it to be more circular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How will we organize the CCA? Modules? Chunking information? 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b/>
          <w:bCs/>
          <w:sz w:val="28"/>
          <w:szCs w:val="28"/>
        </w:rPr>
        <w:t>Must Dos and Can Dos</w:t>
      </w:r>
      <w:r>
        <w:rPr>
          <w:sz w:val="28"/>
          <w:szCs w:val="28"/>
        </w:rPr>
        <w:t xml:space="preserve"> to accommodate the varied CCA schedules in schools across the county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dentify a problem from teacher suggested categories 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Have you ever wondered how a mouse trap works? Evaluate and create a better mouse trap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eCybermission Categories 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Environment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Health and Safety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Sports and Recreation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Add Arts and Entertainment back to category list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Scenario - student choice problems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Consider the community to explore how students can affect change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Team Building skills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Competition - awards throughout the CCA at different phases for different categories 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Scientifically sound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Creativity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Team skills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Competition prizes 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Wall of Fame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Pizza for lunch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T-shirt - can easily design online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3 things off the McDonald's $1 Menu</w:t>
      </w:r>
    </w:p>
    <w:p>
      <w:pPr>
        <w:pStyle w:val="Normal"/>
        <w:numPr>
          <w:ilvl w:val="1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Hershey bar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ibbons, Trophi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ub Modules that are theme-based: 3 to 4 sessions (1 week) - One or two core lessons with one or two extension less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Possible Module 1: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roduction and Team Building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ach the Design Proces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ach brainstorming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oogle Sketch Up for 3-D model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ifferent prescribed activities that focus on different aspects of the Design Process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actice activities with consumable items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roblem solving activities with "cooler" items (ie. magnets, beakers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pproach each CCA session by teaching a concept followed by an activity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R approach each CCA with something "out of the box", where they are not told what to do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A-Ha! moment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nstruct own meaning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dd activity ideas to </w:t>
      </w:r>
      <w:hyperlink r:id="rId3">
        <w:r>
          <w:rPr>
            <w:rStyle w:val="InternetLink"/>
            <w:sz w:val="28"/>
            <w:szCs w:val="28"/>
          </w:rPr>
          <w:t>CCA Categories page</w:t>
        </w:r>
      </w:hyperlink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NEXT MEETING 5/6 3:45-5:00 at Monocacy Middle School room A-2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Keep track of hours for timeshe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skids.org/designsquad/" TargetMode="External"/><Relationship Id="rId3" Type="http://schemas.openxmlformats.org/officeDocument/2006/relationships/hyperlink" Target="http://fcps-stem.wikispaces.com/CCA+Categori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1:21:00Z</dcterms:created>
  <dc:creator>FCPS</dc:creator>
  <dc:description/>
  <dc:language>en-US</dc:language>
  <cp:lastModifiedBy>Andrea</cp:lastModifiedBy>
  <cp:lastPrinted>2010-04-27T12:12:00Z</cp:lastPrinted>
  <dcterms:modified xsi:type="dcterms:W3CDTF">2010-05-07T01:21:00Z</dcterms:modified>
  <cp:revision>2</cp:revision>
  <dc:subject/>
  <dc:title>STEM CCA Group Meeting Summary 4/19/10</dc:title>
</cp:coreProperties>
</file>